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LEGATO II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ione europea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Arial" w:ascii="Arial" w:hAnsi="Arial"/>
          <w:b/>
          <w:sz w:val="22"/>
          <w:lang w:val="it-IT"/>
        </w:rPr>
        <w:t>ENV.E.4- Unità LIFE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BU-9 2/1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B-1049 Bruxelle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spacing w:before="0" w:after="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 </w:t>
      </w:r>
      <w:r>
        <w:rPr>
          <w:rFonts w:cs="Arial" w:ascii="Arial" w:hAnsi="Arial"/>
          <w:b/>
          <w:lang w:val="it-IT"/>
        </w:rPr>
        <w:t>Facsimile</w:t>
      </w:r>
    </w:p>
    <w:p>
      <w:pPr>
        <w:pStyle w:val="Normal"/>
        <w:tabs>
          <w:tab w:val="clear" w:pos="720"/>
          <w:tab w:val="left" w:pos="-720" w:leader="none"/>
        </w:tabs>
        <w:spacing w:before="0" w:after="0"/>
        <w:jc w:val="center"/>
        <w:rPr>
          <w:rFonts w:ascii="Arial" w:hAnsi="Arial" w:cs="Arial"/>
          <w:b/>
          <w:b/>
          <w:sz w:val="22"/>
          <w:u w:val="single"/>
          <w:lang w:val="it-IT"/>
        </w:rPr>
      </w:pPr>
      <w:r>
        <w:rPr>
          <w:rFonts w:cs="Arial" w:ascii="Arial" w:hAnsi="Arial"/>
          <w:b/>
          <w:sz w:val="22"/>
          <w:u w:val="single"/>
          <w:lang w:val="it-IT"/>
        </w:rPr>
        <w:t>Lettera di garanzia che sarà indirizzata alla Commissione dalla banca/istituto assicurativo del beneficiario</w:t>
      </w:r>
    </w:p>
    <w:p>
      <w:pPr>
        <w:pStyle w:val="Normal"/>
        <w:tabs>
          <w:tab w:val="clear" w:pos="720"/>
          <w:tab w:val="left" w:pos="-720" w:leader="none"/>
        </w:tabs>
        <w:spacing w:before="0" w:after="0"/>
        <w:rPr>
          <w:rFonts w:ascii="Arial" w:hAnsi="Arial" w:cs="Arial"/>
          <w:b/>
          <w:b/>
          <w:sz w:val="22"/>
          <w:u w:val="single"/>
          <w:lang w:val="it-IT"/>
        </w:rPr>
      </w:pPr>
      <w:r>
        <w:rPr>
          <w:rFonts w:cs="Arial" w:ascii="Arial" w:hAnsi="Arial"/>
          <w:b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before="0" w:after="4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Oggetto: </w:t>
        <w:tab/>
        <w:t>Progetto LIFE n. XXXXXXXXX</w:t>
      </w:r>
    </w:p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ab/>
        <w:tab/>
        <w:t>Titolo: "XXXXXXXXXXXXXX"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Arial" w:ascii="Arial" w:hAnsi="Arial"/>
          <w:sz w:val="22"/>
          <w:lang w:val="it-IT"/>
        </w:rPr>
        <w:t>1.</w:t>
        <w:tab/>
        <w:t>La Commissione delle Comunità Europee, in applicazione del regolamento (CE) n.614/2007 del Consiglio (LIFE+) con accordo/decisione recante il numero di riferimento XXXXXXX, il cui oggetto è la realizzazione del progetto citato in precedenza, ha accordato a XXXXXXX, (qui di seguito denominato "</w:t>
      </w:r>
      <w:r>
        <w:rPr>
          <w:rFonts w:cs="Arial" w:ascii="Arial" w:hAnsi="Arial"/>
          <w:sz w:val="22"/>
          <w:u w:val="single"/>
          <w:lang w:val="it-IT"/>
        </w:rPr>
        <w:t>il beneficiario</w:t>
      </w:r>
      <w:r>
        <w:rPr>
          <w:rFonts w:cs="Arial" w:ascii="Arial" w:hAnsi="Arial"/>
          <w:sz w:val="22"/>
          <w:lang w:val="it-IT"/>
        </w:rPr>
        <w:t>"), un sostegno finanziario il cui importo ammonta a XXXXXXXXXXX euro (€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2. </w:t>
        <w:tab/>
        <w:t>Ai sensi delle disposizioni dell'accordo/decisione menzionato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133" w:leader="none"/>
          <w:tab w:val="left" w:pos="4320" w:leader="none"/>
          <w:tab w:val="left" w:pos="5040" w:leader="none"/>
          <w:tab w:val="left" w:pos="5760" w:leader="none"/>
          <w:tab w:val="left" w:pos="6883" w:leader="none"/>
          <w:tab w:val="left" w:pos="7920" w:leader="none"/>
        </w:tabs>
        <w:ind w:left="1133" w:hanging="1133"/>
        <w:rPr/>
      </w:pPr>
      <w:r>
        <w:rPr>
          <w:rFonts w:cs="Arial" w:ascii="Arial" w:hAnsi="Arial"/>
          <w:sz w:val="22"/>
          <w:lang w:val="it-IT"/>
        </w:rPr>
        <w:tab/>
        <w:t>-</w:t>
        <w:tab/>
        <w:t>la Commissione verserà al beneficiario un acconto pari al 40% del contributo stanziato, per un importo di XXXXXXXXXX euro (€), dietro presentazione da parte della banca/istituto assicurativo di una garanzia di restituzione destinata a prevenire eventuali abusi, negligenze o irregolarità ed a permettere il recupero dei fondi indebitamente percepiti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133" w:leader="none"/>
          <w:tab w:val="left" w:pos="4320" w:leader="none"/>
          <w:tab w:val="left" w:pos="5040" w:leader="none"/>
          <w:tab w:val="left" w:pos="5760" w:leader="none"/>
          <w:tab w:val="left" w:pos="6883" w:leader="none"/>
          <w:tab w:val="left" w:pos="7920" w:leader="none"/>
        </w:tabs>
        <w:ind w:left="1133" w:hanging="113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</w:t>
        <w:tab/>
        <w:t>il beneficiario è tenuto a realizzare il progetto di cui al punto 1 alle condizioni ed entro i termini previsti dall'accordo/decisione succitato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6" w:leader="none"/>
          <w:tab w:val="left" w:pos="1133" w:leader="none"/>
          <w:tab w:val="left" w:pos="6883" w:leader="none"/>
          <w:tab w:val="left" w:pos="793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906" w:hanging="906"/>
        <w:rPr/>
      </w:pPr>
      <w:r>
        <w:rPr>
          <w:rFonts w:cs="Arial" w:ascii="Arial" w:hAnsi="Arial"/>
          <w:sz w:val="22"/>
          <w:lang w:val="it-IT"/>
        </w:rPr>
        <w:t>3.</w:t>
        <w:tab/>
        <w:t>Con la presente, noi, (banca/istituto assicurativo), vi garantiamo irrevocabilmente per un importo massimo di XXXXXXXXX euro (€), il pagamento di tutte le somme dovute dal beneficiario, qualora questi non adempia agli obblighi derivanti dall'accordo/decisione, alle condizioni e nei termini previsti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6" w:leader="none"/>
          <w:tab w:val="left" w:pos="1133" w:leader="none"/>
          <w:tab w:val="left" w:pos="6883" w:leader="none"/>
          <w:tab w:val="left" w:pos="793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906" w:hanging="906"/>
        <w:rPr/>
      </w:pPr>
      <w:r>
        <w:rPr>
          <w:rFonts w:cs="Arial" w:ascii="Arial" w:hAnsi="Arial"/>
          <w:sz w:val="22"/>
          <w:lang w:val="it-IT"/>
        </w:rPr>
        <w:t>4.</w:t>
        <w:tab/>
        <w:t>La presente garanzia entra in vigore nel momento in cui l'importo dell'acconto (primo pagamento), pari a XXXXXXXX euro (€), sarà effettivamente accreditato presso di noi sul conto n</w:t>
      </w:r>
      <w:r>
        <w:rPr>
          <w:rFonts w:eastAsia="Symbol" w:cs="Symbol" w:ascii="Symbol" w:hAnsi="Symbol"/>
          <w:sz w:val="22"/>
          <w:lang w:val="it-IT"/>
        </w:rPr>
        <w:t></w:t>
      </w:r>
      <w:r>
        <w:rPr>
          <w:rFonts w:cs="Arial" w:ascii="Arial" w:hAnsi="Arial"/>
          <w:sz w:val="22"/>
          <w:lang w:val="it-IT"/>
        </w:rPr>
        <w:t xml:space="preserve"> XXXXXXXXX (n. di conto bancario) del beneficiario presso la banca (nome ed indirizzo della banca) e termina sei mesi dopo la data di fine progetto. Tale periodo dovrà essere esteso nel caso di proroga dell'accordo/decisione. Quarantacinque giorni prima della data di termine di validità, invieremo una notifica alla Commissione Europea (DG ENV.E.4, BU-9 2/1, B-1049 Bruxelles) tramite lettera raccomandat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6" w:leader="none"/>
          <w:tab w:val="left" w:pos="1133" w:leader="none"/>
          <w:tab w:val="left" w:pos="6883" w:leader="none"/>
          <w:tab w:val="left" w:pos="793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906" w:hanging="906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5.</w:t>
        <w:tab/>
        <w:t>La presente garanzia potrà essere fatta valere con lettera raccomandata nella quale si dichiari che il beneficiario non ha adempiuto interamente ai suoi obblighi entro i termini e alle condizioni stabilite, si precisi l'importo richiesto e si indichi l'inadempienza constatat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6" w:leader="none"/>
          <w:tab w:val="left" w:pos="1133" w:leader="none"/>
          <w:tab w:val="left" w:pos="6883" w:leader="none"/>
          <w:tab w:val="left" w:pos="793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906" w:hanging="906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6.</w:t>
        <w:tab/>
        <w:t>Qualsiasi richiesta di esecuzione della garanzia dovrà pervenirci al più tardi il .....…….. (data da stabilire dalla banca/istituto assicurativo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6" w:leader="none"/>
          <w:tab w:val="left" w:pos="1133" w:leader="none"/>
          <w:tab w:val="left" w:pos="6883" w:leader="none"/>
          <w:tab w:val="left" w:pos="793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906" w:hanging="906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7.</w:t>
        <w:tab/>
        <w:t>Per qualunque controversia tra la Commissione e il beneficiario relativa a questa garanzia, solo la Corte di Giustizia della Comunità Europea sarà competent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09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pacing w:before="0" w:after="240"/>
        <w:ind w:left="7371" w:hanging="737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ata:</w:t>
        <w:tab/>
        <w:t>Timbro e firma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5:08:00Z</dcterms:created>
  <dc:creator>SANTORO /corr. PB</dc:creator>
  <dc:description/>
  <cp:keywords>EL3</cp:keywords>
  <dc:language>en-US</dc:language>
  <cp:lastModifiedBy>Anne De Wolf</cp:lastModifiedBy>
  <cp:lastPrinted>2006-08-01T15:18:00Z</cp:lastPrinted>
  <dcterms:modified xsi:type="dcterms:W3CDTF">2007-10-11T13:11:00Z</dcterms:modified>
  <cp:revision>11</cp:revision>
  <dc:subject> Fac-simile Lettera di garanzia che sarà indirizzata alla Commissione dalla banca/istituto assicurativo del beneficiario </dc:subject>
  <dc:title>ENV-2001-00278-00-02-IT-TRA-00 (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ast edited using">
    <vt:lpwstr>EL 4.1XL [20070312]</vt:lpwstr>
  </property>
  <property fmtid="{D5CDD505-2E9C-101B-9397-08002B2CF9AE}" pid="8" name="Stamp">
    <vt:lpwstr>Stamp</vt:lpwstr>
  </property>
  <property fmtid="{D5CDD505-2E9C-101B-9397-08002B2CF9AE}" pid="9" name="_AdHocReviewCycleID">
    <vt:r8>1543451283</vt:r8>
  </property>
  <property fmtid="{D5CDD505-2E9C-101B-9397-08002B2CF9AE}" pid="10" name="_AuthorEmail">
    <vt:lpwstr>Katerina.DENIESOVA@ec.europa.eu</vt:lpwstr>
  </property>
  <property fmtid="{D5CDD505-2E9C-101B-9397-08002B2CF9AE}" pid="11" name="_AuthorEmailDisplayName">
    <vt:lpwstr>SRBKOVA Katerina (ENV)</vt:lpwstr>
  </property>
  <property fmtid="{D5CDD505-2E9C-101B-9397-08002B2CF9AE}" pid="12" name="_EmailSubject">
    <vt:lpwstr>Update lifeplus_grantagree.pdf</vt:lpwstr>
  </property>
  <property fmtid="{D5CDD505-2E9C-101B-9397-08002B2CF9AE}" pid="13" name="_NewReviewCycle">
    <vt:lpwstr/>
  </property>
</Properties>
</file>